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Lost Link Mission Procedures:</w:t>
      </w:r>
    </w:p>
    <w:p>
      <w:pPr>
        <w:pStyle w:val="Normal"/>
        <w:rPr/>
      </w:pPr>
      <w:r>
        <w:rPr/>
      </w:r>
    </w:p>
    <w:p>
      <w:pPr>
        <w:pStyle w:val="Normal"/>
        <w:rPr/>
      </w:pPr>
      <w:r>
        <w:rPr/>
      </w:r>
    </w:p>
    <w:p>
      <w:pPr>
        <w:pStyle w:val="Normal"/>
        <w:rPr/>
      </w:pPr>
      <w:r>
        <w:rPr/>
      </w:r>
    </w:p>
    <w:p>
      <w:pPr>
        <w:pStyle w:val="Normal"/>
        <w:rPr/>
      </w:pPr>
      <w:r>
        <w:rPr/>
        <w:t>Prevention is our main defense against lost link between the pilot and the aircraft.  The risk of lost communications is minimized by performing a standard R/C range check before the first flight of the day.  The risk is also minimalized since we have 3 methods of communication to control the UAS.  If a link loss occurs with the MicroPilot System, control will be switched to the pilot, using the 2.4 GHz spread spectrum RC transmitter/Reciever.  If for some reason this is not possible, the MicroPilot will return the aircraft to a location a few hundred feet in front of the runway and circle that point until it runs out of fuel and crashes near that point.  In the extremely rare event of lost communication, the 2.4 GHz receiver system automatically reduces the throttle setting to idle so that the airplane will crash near the position where the loss of communication occurred.   Since we will be operating exclusively over an R/C flying field (in a remote, low population density area), any crash will occur on the flying field itself.</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2:49:00Z</dcterms:created>
  <dc:creator>David Edwards</dc:creator>
  <dc:description/>
  <cp:keywords/>
  <dc:language>en-US</dc:language>
  <cp:lastModifiedBy>David</cp:lastModifiedBy>
  <dcterms:modified xsi:type="dcterms:W3CDTF">2011-06-08T16:29:00Z</dcterms:modified>
  <cp:revision>3</cp:revision>
  <dc:subject/>
  <dc:title/>
</cp:coreProperties>
</file>